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1762" w:hRule="atLeast"/>
        </w:trPr>
        <w:tc>
          <w:tcPr>
            <w:tcW w:w="9579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Tourne dans la première rue à gau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–</w:t>
            </w:r>
            <w:r>
              <w:rPr>
                <w:rFonts w:eastAsia="Palatino Linotype" w:cs="Palatino Linotype" w:ascii="Palatino Linotype" w:hAnsi="Palatino Linotype"/>
                <w:sz w:val="48"/>
                <w:szCs w:val="48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impératif présent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Uczniowie podczas tej lekcji poznają zasady tworzenia trybu rozkazującego w formie twierdzącej i przecząc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donner l’itinéraire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enrichir le lexique : la ville, les lieux et les services publics, les établissements commercia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de grammaire : </w:t>
        <w:tab/>
        <w:t>former l’impératif présent affirmatif et négatif d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aites une petite révision lexicale du vocabulaire des leçons précendentes. Ensuite, décrivez ensemble le chemin d’un lieu connu dans votre ville jusqu’à votre éco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es objectifs du cours et demandez d’ouvrir le livre à la page 55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5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Tout d’abord, incitez les apprenants à lire la lettre à voix basse et à souligner de nouvelles constructions verbales. À ce moment-là, il est temps d’expliquer la formation de l’impératif présent. Formez d’abord l’impératif affirmatif pour l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, ensuite pour ceux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 xml:space="preserve">ème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groupe. Après, formez l’impératif négatif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les élèves regardent la carte de Paris dans le livre et tracent le chemin de Thomas selon ses indication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56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 Demandez aux élèves de se mettre en binômes et de faire cet exercic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5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décrivent - l’un à l’autre - le chemin de chez eux à l’écol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ans la partie suivante de la leçon, demandez aux apprenants d’ouvrir le cahier d’exercices à la page 4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lire l’instruction et de mettre en ordre les vignett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4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lire l’instruction et de mettre en ordre les fragment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préparer les informations sur les 10 monuments les plus intéressants à Pari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 xml:space="preserve">ETAPE 6 </w:t>
    </w:r>
    <w:r>
      <w:rPr>
        <w:rFonts w:cs="Palatino Linotype" w:ascii="Palatino Linotype" w:hAnsi="Palatino Linotype"/>
        <w:sz w:val="20"/>
        <w:szCs w:val="20"/>
        <w:lang w:val="pl-PL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18:00Z</dcterms:created>
  <dc:creator>Admin</dc:creator>
  <dc:description/>
  <cp:keywords/>
  <dc:language>en-US</dc:language>
  <cp:lastModifiedBy>Microsoft Office User</cp:lastModifiedBy>
  <dcterms:modified xsi:type="dcterms:W3CDTF">2020-07-24T11:23:00Z</dcterms:modified>
  <cp:revision>9</cp:revision>
  <dc:subject/>
  <dc:title/>
</cp:coreProperties>
</file>